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Na osnovu člana 3</w:t>
      </w:r>
      <w:r>
        <w:rPr>
          <w:lang w:val="hr-HR"/>
        </w:rPr>
        <w:t>9</w:t>
      </w:r>
      <w:r>
        <w:rPr>
          <w:lang w:val="sr-CS"/>
        </w:rPr>
        <w:t>.</w:t>
      </w:r>
      <w:r>
        <w:rPr>
          <w:lang w:val="sr-Latn-BA"/>
        </w:rPr>
        <w:t xml:space="preserve"> </w:t>
      </w:r>
      <w:r>
        <w:rPr>
          <w:lang w:val="sr-CS"/>
        </w:rPr>
        <w:t xml:space="preserve">stav </w:t>
      </w:r>
      <w:r>
        <w:rPr>
          <w:lang w:val="hr-HR"/>
        </w:rPr>
        <w:t>2</w:t>
      </w:r>
      <w:r>
        <w:rPr>
          <w:lang w:val="sr-CS"/>
        </w:rPr>
        <w:t xml:space="preserve">. tačka  </w:t>
      </w:r>
      <w:r>
        <w:rPr>
          <w:lang w:val="hr-HR"/>
        </w:rPr>
        <w:t>21</w:t>
      </w:r>
      <w:r>
        <w:rPr>
          <w:lang w:val="sr-CS"/>
        </w:rPr>
        <w:t>. Zakona o lokalnoj samoupravi (</w:t>
      </w:r>
      <w:r>
        <w:rPr>
          <w:lang w:val="sr-Latn-BA"/>
        </w:rPr>
        <w:t>„</w:t>
      </w:r>
      <w:r>
        <w:rPr>
          <w:lang w:val="sr-CS"/>
        </w:rPr>
        <w:t>Službeni glasnik Republike Srpske</w:t>
      </w:r>
      <w:r>
        <w:rPr>
          <w:lang w:val="sr-Latn-BA"/>
        </w:rPr>
        <w:t>“</w:t>
      </w:r>
      <w:r>
        <w:rPr>
          <w:lang w:val="sr-CS"/>
        </w:rPr>
        <w:t xml:space="preserve">, broj: </w:t>
      </w:r>
      <w:r>
        <w:rPr>
          <w:lang w:val="hr-HR"/>
        </w:rPr>
        <w:t xml:space="preserve">97/16, </w:t>
      </w:r>
      <w:r>
        <w:rPr>
          <w:lang w:val="sr-BA"/>
        </w:rPr>
        <w:t>36/19</w:t>
      </w:r>
      <w:r>
        <w:rPr>
          <w:lang w:val="sr-Latn-RS"/>
        </w:rPr>
        <w:t xml:space="preserve"> </w:t>
      </w:r>
      <w:r>
        <w:rPr>
          <w:lang w:val="sr-RS"/>
        </w:rPr>
        <w:t>i 61/21</w:t>
      </w:r>
      <w:r>
        <w:rPr>
          <w:lang w:val="sr-CS"/>
        </w:rPr>
        <w:t xml:space="preserve">), čl. </w:t>
      </w:r>
      <w:r>
        <w:rPr>
          <w:lang w:val="sr-Latn-BA"/>
        </w:rPr>
        <w:t>50.</w:t>
      </w:r>
      <w:r>
        <w:rPr>
          <w:lang w:val="sr-BA"/>
        </w:rPr>
        <w:t xml:space="preserve"> stav 1. </w:t>
      </w:r>
      <w:r>
        <w:rPr>
          <w:lang w:val="sr-Latn-BA"/>
        </w:rPr>
        <w:t xml:space="preserve"> </w:t>
      </w:r>
      <w:r>
        <w:rPr>
          <w:lang w:val="sr-BA"/>
        </w:rPr>
        <w:t xml:space="preserve">i </w:t>
      </w:r>
      <w:r>
        <w:rPr>
          <w:lang w:val="sr-CS"/>
        </w:rPr>
        <w:t xml:space="preserve">52. stav 4. Zakona o službenicima i namještenicima u organima jedinice lokalne samouprave („Službeni glasnik Republike Srpske“, broj 97/16) i  člana </w:t>
      </w:r>
      <w:r>
        <w:rPr>
          <w:lang w:val="sr-BA"/>
        </w:rPr>
        <w:t>37</w:t>
      </w:r>
      <w:r>
        <w:rPr>
          <w:lang w:val="sr-CS"/>
        </w:rPr>
        <w:t>.</w:t>
      </w:r>
      <w:r>
        <w:rPr>
          <w:lang w:val="sr-Latn-BA"/>
        </w:rPr>
        <w:t xml:space="preserve"> </w:t>
      </w:r>
      <w:r>
        <w:rPr>
          <w:lang w:val="sr-BA"/>
        </w:rPr>
        <w:t>stav 2. tačka 21.</w:t>
      </w:r>
      <w:r>
        <w:rPr>
          <w:lang w:val="sr-CS"/>
        </w:rPr>
        <w:t xml:space="preserve"> Statuta Grada Derventa (</w:t>
      </w:r>
      <w:r>
        <w:rPr>
          <w:lang w:val="sr-Latn-BA"/>
        </w:rPr>
        <w:t>„</w:t>
      </w:r>
      <w:r>
        <w:rPr>
          <w:lang w:val="sr-CS"/>
        </w:rPr>
        <w:t>Službeni glasnik Grada Derventa</w:t>
      </w:r>
      <w:r>
        <w:rPr>
          <w:lang w:val="sr-Latn-BA"/>
        </w:rPr>
        <w:t>“</w:t>
      </w:r>
      <w:r>
        <w:rPr>
          <w:lang w:val="sr-CS"/>
        </w:rPr>
        <w:t>, broj: 6/21, 20/21 i 10/22), Skupština grada Derventa na ___</w:t>
      </w:r>
      <w:r>
        <w:rPr/>
        <w:t>.</w:t>
      </w:r>
      <w:r>
        <w:rPr>
          <w:lang w:val="sr-CS"/>
        </w:rPr>
        <w:t xml:space="preserve"> sjednici održanoj ____.</w:t>
      </w:r>
      <w:r>
        <w:rPr/>
        <w:t xml:space="preserve"> </w:t>
      </w:r>
      <w:r>
        <w:rPr>
          <w:lang w:val="sr-CS"/>
        </w:rPr>
        <w:t xml:space="preserve"> 2025. godine, donijela je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J  E  Š  E  Nj  E</w:t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razrješenju vršioca dužnosti sekretara Skupštine grada Dervent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Sanja Malešević razrješava se dužnosti vršioca dužnosti sekretara Skupštine grada Derventa, sa </w:t>
      </w:r>
      <w:r>
        <w:rPr>
          <w:lang w:val="sr-Latn-RS"/>
        </w:rPr>
        <w:t>0</w:t>
      </w:r>
      <w:r>
        <w:rPr>
          <w:lang w:val="sr-CS"/>
        </w:rPr>
        <w:t>4.03.2025. godine, zbog isteka perioda na koji je imenov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lang w:val="sr-CS"/>
        </w:rPr>
        <w:t xml:space="preserve">Imenovana iz tačke 1. ovog rješenja, prava po osnovu radnog odnosa nakon razrješenja  zbog isteka perioda na koji je imenovana, ostvaruje  u skladu sa Zakonom, a na osnovu rješenja Gradonačelnika Grada Dervent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Ovo rješenje stupa na snagu danom donošenja, a objaviće se u „Službenom glasniku grada Derventa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 b  r  a  z  l  o  ž  e  nj 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bookmarkStart w:id="0" w:name="_Hlk68165058"/>
      <w:r>
        <w:rPr>
          <w:lang w:val="sr-CS"/>
        </w:rPr>
        <w:t>Članom 39. stav 2. tačka 21. Zakona o lokalnoj samoupravi („Službeni glasnik Republike Srpske“, broj: 97/16, 36/19 i 61/21) i članom 37. stav 2. tačka 21. Statuta Grada Derventa („Službeni glasnik Grada Derventa“, broj 6/21, 20/21 i 10/22) propisano je da skupština ima nadležnost da između ostalih, imenuje i razrješava i sekretara skupštine i načelnika odjelje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Članom 50. stav 1. Zakona </w:t>
      </w:r>
      <w:bookmarkStart w:id="1" w:name="_Hlk68161473"/>
      <w:r>
        <w:rPr>
          <w:lang w:val="sr-CS"/>
        </w:rPr>
        <w:t>o službenicima i namještenicima u organima jedinice lokalne samouprave</w:t>
      </w:r>
      <w:bookmarkEnd w:id="1"/>
      <w:r>
        <w:rPr>
          <w:lang w:val="sr-CS"/>
        </w:rPr>
        <w:t>, propisano je skupština imenuje i razrješava sekretara skupštine i načelnika odjeljenja ili službe, a članom 52. stav 4.  da nakon prestanka mandata sekretara skupštine, skupština do okončanja postupka imenovanja sekretara skupštine u skladu sa ovim zakonom  imenuje vršioca dužnosti sekretara, a najduže za period od 90 dana.</w:t>
      </w:r>
    </w:p>
    <w:p>
      <w:pPr>
        <w:pStyle w:val="Normal"/>
        <w:jc w:val="both"/>
        <w:rPr/>
      </w:pPr>
      <w:bookmarkEnd w:id="0"/>
      <w:r>
        <w:rPr>
          <w:lang w:val="sr-CS"/>
        </w:rPr>
        <w:tab/>
        <w:t xml:space="preserve">Sanja Malešević imenovana je za vršioca dužnosti sekretara Skupštine grada Derventa na 1. sjednici Skupštine grada Derventa održanoj </w:t>
      </w:r>
      <w:r>
        <w:rPr>
          <w:lang w:val="sr-BA"/>
        </w:rPr>
        <w:t>3</w:t>
      </w:r>
      <w:r>
        <w:rPr>
          <w:lang w:val="sr-CS"/>
        </w:rPr>
        <w:t>. decembra 2024. godine i to do završetka postupka javne konkurencije, a najduže na period od 90 dana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Skupština grada Derventa je na 1. sjednici donijela Odluku o raspisivanju Javnog konkursa za izbor i imenovanje sekretara Skupštine grada Derventa i imenovala Komisiju za  sprovođenje  javnog konkursa za izbor i imenovanje sekretara Skupštine grada Dervent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Kako je postupak po Javnom konkursu za izbor i imenovanje sekretara Skupštine grada Derventa okončan, Komisija za sprovođenje postupka po javnom konkursu, dostavila je predsjedniku Skupštine grada Derventa, prijedlog sa rang-listom za izbor sa zapisnicima o preduzetim radnjama u toku izbornog postupka, a u skladu sa članom 53. stav 4. i 5. Zakona o službenicima i namještenicima u organima jedinice lokalne samouprave, s čime su stvorene pravne pretpostavke za konačno imenovanje sekretara Skupštine grada Derventa na novi mandat i razrješenje vršioca dužnosti sekretara Skupštine grada.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Komisija za izbor i imenovanje Skupštine grada Derventa je, na 6. sjednici održanoj 21. februara 2025. godine, razmatrala Prijedlog Komisije za sprovođenje postupka po javnom konkursu i na osnovu naprijed navedenog, a u skladu sa članom 54. tačka 4. Poslovnika o radu Skupštine grada Derventa, utvrdila prijedlog rješenja kao u dispozitivu i predlaže Skupštini grada Derventa donošenje istog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kupština grada Derventa je na 6. sjednici, održanoj __. ____ 2025. godine donijela je rješenje kao u dispozitiv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PRAVNA POUKA: Protiv ovog rješenja može se izjaviti žalba Odboru za žalbe Grada Derventa u roku od 15 dana od dana prijema rješ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KUPŠTINA GRADA DERVENTA</w:t>
      </w:r>
    </w:p>
    <w:p>
      <w:pPr>
        <w:pStyle w:val="Normal"/>
        <w:rPr/>
      </w:pPr>
      <w:r>
        <w:rPr>
          <w:lang w:val="sr-CS"/>
        </w:rPr>
        <w:t xml:space="preserve">Broj: 01-111-__/25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atum: ____2025. godine           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                     PREDSJEDNIK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 xml:space="preserve">SKUPŠTINE GRADA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                Siniša Jeftić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OBRAĐIVAČ:                                                                          PREDLAGAČ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Odjeljenje za opštu upravu                                         </w:t>
      </w:r>
      <w:r>
        <w:rPr>
          <w:lang w:val="sr-Latn-RS"/>
        </w:rPr>
        <w:t xml:space="preserve">  </w:t>
      </w:r>
      <w:r>
        <w:rPr>
          <w:lang w:val="sr-RS"/>
        </w:rPr>
        <w:t xml:space="preserve">    Komisija za izbor i imenovanj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4"/>
      <w:szCs w:val="24"/>
      <w:lang w:val="sr-Latn-CS"/>
    </w:rPr>
  </w:style>
  <w:style w:type="character" w:styleId="PodnojeZnak">
    <w:name w:val="Podnožje Znak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27:00Z</dcterms:created>
  <dc:creator>dankad</dc:creator>
  <dc:description/>
  <cp:keywords/>
  <dc:language>en-US</dc:language>
  <cp:lastModifiedBy>Sanja Malešević</cp:lastModifiedBy>
  <dcterms:modified xsi:type="dcterms:W3CDTF">2025-02-24T10:44:00Z</dcterms:modified>
  <cp:revision>35</cp:revision>
  <dc:subject/>
  <dc:title/>
</cp:coreProperties>
</file>